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HIRD PARTY LIABIL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Party Liability (TPL)</w:t>
        <w:tab/>
        <w:t xml:space="preserve">    3900</w:t>
        <w:tab/>
        <w:t>3-10-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 Purpose</w:t>
        <w:tab/>
        <w:t xml:space="preserve">    3900.1</w:t>
        <w:tab/>
        <w:t>3-10-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utory Basis</w:t>
        <w:tab/>
        <w:t xml:space="preserve">    3900.2</w:t>
        <w:tab/>
        <w:t>3-10-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</w:t>
        <w:tab/>
        <w:t xml:space="preserve">    3901</w:t>
        <w:tab/>
        <w:t>3-10-4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TPL Requirements</w:t>
        <w:tab/>
        <w:t xml:space="preserve">    3902</w:t>
        <w:tab/>
        <w:t>3-10-5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Requirements</w:t>
        <w:tab/>
        <w:t xml:space="preserve">    3902.1</w:t>
        <w:tab/>
        <w:t>3-10-7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ird Party Liability (TPL) Action Plan</w:t>
        <w:tab/>
        <w:t xml:space="preserve">    3902.2</w:t>
        <w:tab/>
        <w:t>3-10-8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ystem Capabilities</w:t>
        <w:tab/>
        <w:t xml:space="preserve">    3902.3</w:t>
        <w:tab/>
        <w:t>3-10-15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tion of Resources</w:t>
        <w:tab/>
        <w:t xml:space="preserve">    3903</w:t>
        <w:tab/>
        <w:t>3-10-17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ake Process</w:t>
        <w:tab/>
        <w:t xml:space="preserve">    3903.1</w:t>
        <w:tab/>
        <w:t>3-10-17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aims Processing Edits</w:t>
        <w:tab/>
        <w:t xml:space="preserve">    3903.2</w:t>
        <w:tab/>
        <w:t>3-10-19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Exchanges</w:t>
        <w:tab/>
        <w:t xml:space="preserve">    3903.3</w:t>
        <w:tab/>
        <w:t>3-10-20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ncorporation of TPL Information into the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Eligibility Case File, Third Party Data Base,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Third Party Recovery Unit</w:t>
        <w:tab/>
        <w:t xml:space="preserve">    3903.4</w:t>
        <w:tab/>
        <w:t>3-10-22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Methods of Identification</w:t>
        <w:tab/>
        <w:t xml:space="preserve">    3903.5</w:t>
        <w:tab/>
        <w:t>3-10-22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greement Between SSA, HCFA and State Medicaid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es</w:t>
        <w:tab/>
        <w:t xml:space="preserve">    3903.6</w:t>
        <w:tab/>
        <w:t>3-10-2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greement Between the Medicaid Agency and Other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State Agencies that Determine Medicaid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ligibility</w:t>
        <w:tab/>
        <w:t xml:space="preserve">    3903.7</w:t>
        <w:tab/>
        <w:t>3-10-2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SNs of Absent or Custodial Parents</w:t>
        <w:tab/>
        <w:t xml:space="preserve">    3903.8</w:t>
        <w:tab/>
        <w:t>3-10-2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feguarding of Information</w:t>
        <w:tab/>
        <w:t xml:space="preserve">    3903.9</w:t>
        <w:tab/>
        <w:t>3-10-23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of Claims</w:t>
        <w:tab/>
        <w:t xml:space="preserve">    3904</w:t>
        <w:tab/>
        <w:t>3-10-24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Avoidance</w:t>
        <w:tab/>
        <w:t xml:space="preserve">    3904.1</w:t>
        <w:tab/>
        <w:t>3-10-24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Avoidance Waivers</w:t>
        <w:tab/>
        <w:t xml:space="preserve">    3904.2</w:t>
        <w:tab/>
        <w:t>3-10-24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overy</w:t>
        <w:tab/>
        <w:t xml:space="preserve">    3904.3</w:t>
        <w:tab/>
        <w:t>3-10-25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datory Use of Pay and Chase</w:t>
        <w:tab/>
        <w:t xml:space="preserve">    3904.4</w:t>
        <w:tab/>
        <w:t>3-10-26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1, Prenatal Care Services</w:t>
        <w:tab/>
        <w:t xml:space="preserve">    </w:t>
        <w:tab/>
        <w:t>3-10-28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, Preventive Pediatric Care Services</w:t>
        <w:tab/>
        <w:tab/>
        <w:t>3-10-29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reshold Amounts</w:t>
        <w:tab/>
        <w:t xml:space="preserve">    3904.5</w:t>
        <w:tab/>
        <w:t>3-10-30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ederal Financial Participation and Repayment of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ederal Share</w:t>
        <w:tab/>
        <w:t xml:space="preserve">    3904.6</w:t>
        <w:tab/>
        <w:t>3-10-30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id Payment to Providers Who Offer Discounts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Third Party Payers</w:t>
        <w:tab/>
        <w:t xml:space="preserve">    3904.7</w:t>
        <w:tab/>
        <w:t>3-10-30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ment of Rights to Benefits</w:t>
        <w:tab/>
        <w:t xml:space="preserve">    3905</w:t>
        <w:tab/>
        <w:t>3-10-31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ights Assigned</w:t>
        <w:tab/>
        <w:t xml:space="preserve">    3905.1</w:t>
        <w:tab/>
        <w:t>3-10-31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thod of Assignment</w:t>
        <w:tab/>
        <w:t xml:space="preserve">    3905.2</w:t>
        <w:tab/>
        <w:t>3-10-31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ooperation in Establishing Paternity and Obtaining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Support and Cooperation in Identifying and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ing Third Party Information</w:t>
        <w:tab/>
        <w:t xml:space="preserve">    3905.3</w:t>
        <w:tab/>
        <w:t>3-10-32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nial or Termination of Eligibility</w:t>
        <w:tab/>
        <w:t xml:space="preserve">    3905.4</w:t>
        <w:tab/>
        <w:t>3-10-34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andling Situations Where SSI/Medicaid Applicants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nd Recipients Refuse to Assign Rights or 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fuse to Cooperate</w:t>
        <w:tab/>
        <w:t xml:space="preserve">    3905.5</w:t>
        <w:tab/>
        <w:t>3-10-35</w:t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59</w:t>
        <w:tab/>
        <w:t>3-10-1</w:t>
      </w:r>
    </w:p>
    <w:p>
      <w:pPr>
        <w:pStyle w:val="Normal"/>
        <w:tabs>
          <w:tab w:val="clear" w:pos="720"/>
          <w:tab w:val="center" w:pos="4680" w:leader="none"/>
          <w:tab w:val="left" w:pos="738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RD PARTY LIABILITY</w:t>
        <w:tab/>
      </w:r>
    </w:p>
    <w:p>
      <w:pPr>
        <w:pStyle w:val="Normal"/>
        <w:tabs>
          <w:tab w:val="clear" w:pos="720"/>
          <w:tab w:val="left" w:pos="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commendations for Referring Medicaid Recipients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Child Support Enforcement (CSE) Agencies</w:t>
        <w:tab/>
        <w:t>3905.6</w:t>
        <w:tab/>
        <w:t>3-10-3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quirements of Title IV-D Agency in Obtaining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l Support</w:t>
        <w:tab/>
        <w:t>3905.7</w:t>
        <w:tab/>
        <w:t>3-10-3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onsibility of Medicaid State Agency in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btaining Medical Support Information from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itle IV-D Agency</w:t>
        <w:tab/>
        <w:t>3905.8</w:t>
        <w:tab/>
        <w:t>3-10-3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perative Agreements and Incentive Payments</w:t>
        <w:tab/>
        <w:t>3906</w:t>
        <w:tab/>
        <w:t>3-10-38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ments of State CSE Agency and Cooperativ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greements</w:t>
        <w:tab/>
        <w:t>3906.1</w:t>
        <w:tab/>
        <w:t>3-10-39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unding</w:t>
        <w:tab/>
        <w:t>3906.2</w:t>
        <w:tab/>
        <w:t>3-10-39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ion of Collections</w:t>
        <w:tab/>
        <w:t>3907</w:t>
        <w:tab/>
        <w:t>3-10-4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licting Claims by Medicare and Medicaid</w:t>
        <w:tab/>
        <w:t>3908</w:t>
        <w:tab/>
        <w:t>3-10-4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re/Medicaid Crossover Claims</w:t>
        <w:tab/>
        <w:t>3909</w:t>
        <w:tab/>
        <w:t>3-10-42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Buy-In of Part B Benefits</w:t>
        <w:tab/>
        <w:t>3909.1</w:t>
        <w:tab/>
        <w:t>3-10-45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dicaid Payments for Recipients Under Group Health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lans</w:t>
        <w:tab/>
        <w:t>3910</w:t>
        <w:tab/>
        <w:t>3-10-4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910.1</w:t>
        <w:tab/>
        <w:t>3-10-4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ffected States</w:t>
        <w:tab/>
        <w:t>3910.2</w:t>
        <w:tab/>
        <w:t>3-10-4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s</w:t>
        <w:tab/>
        <w:t>3910.3</w:t>
        <w:tab/>
        <w:t>3-10-4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Requirements</w:t>
        <w:tab/>
        <w:t>3910.4</w:t>
        <w:tab/>
        <w:t>3-10-4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dition of Eligibility</w:t>
        <w:tab/>
        <w:t>3910.5</w:t>
        <w:tab/>
        <w:t>3-10-4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vailability of FFP</w:t>
        <w:tab/>
        <w:t>3910.6</w:t>
        <w:tab/>
        <w:t>3-10-4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uidelines for Enrollment</w:t>
        <w:tab/>
        <w:t>3910.7</w:t>
        <w:tab/>
        <w:t>3-10-4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uidelines for Disenrollment</w:t>
        <w:tab/>
        <w:t>3910.8</w:t>
        <w:tab/>
        <w:t>3-10-4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n-Medicaid Providers</w:t>
        <w:tab/>
        <w:t>3910.9</w:t>
        <w:tab/>
        <w:t>3-10-49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tional Minimum 6-Month Eligibility</w:t>
        <w:tab/>
        <w:t>3910.10</w:t>
        <w:tab/>
        <w:t>3-10-49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Effectiveness</w:t>
        <w:tab/>
        <w:t>3910.11</w:t>
        <w:tab/>
        <w:t>3-10-49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</w:t>
        <w:tab/>
        <w:t>3910.12</w:t>
        <w:tab/>
        <w:t>3-10-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arability of Services</w:t>
        <w:tab/>
        <w:t>3910.13</w:t>
        <w:tab/>
        <w:t>3-10-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 and Redeterminations of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ligibility</w:t>
        <w:tab/>
        <w:t>3910.14</w:t>
        <w:tab/>
        <w:t>3-10-5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rroneous Excess Payments</w:t>
        <w:tab/>
        <w:t>3910.15</w:t>
        <w:tab/>
        <w:t>3-10-5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10-2</w:t>
        <w:tab/>
        <w:t>Rev. 59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3:58:00Z</dcterms:created>
  <dc:creator>*</dc:creator>
  <dc:description/>
  <dc:language>en-US</dc:language>
  <cp:lastModifiedBy>HCFA Software Control</cp:lastModifiedBy>
  <dcterms:modified xsi:type="dcterms:W3CDTF">2000-06-28T19:25:00Z</dcterms:modified>
  <cp:revision>3</cp:revision>
  <dc:subject/>
  <dc:title/>
</cp:coreProperties>
</file>